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to tu rzadzi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wa Brzegi przyglądają się w sekcji „Bohaterki kina lat 30.” sytuacji kobiet w okresie miedzywojnia. Cztery filmy wyreżyserowane przez mężczyzn ukazują wyraziste i ambitne kobiet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rezentowane w filmach historie umiejscowione są w latach trzydziestych ubiegłego wieku, jednak poruszone w nich problemy i zagadnienia, a także liczne stereotypy są mimo upływu czasu bardzo aktualne. Tytułowa postać „Czy Lucyna to dziewczyna” Juliusza Gardana jest gruntownie wykształcona zagranicą, ale nie może znaleźć pracy w zawodzie inżyniera. Przeszkodą jest wyłącznie jej płeć. Z kolei w filmie „Ja tu rządzę” Mieczysława Krawicza bohaterką jest zdecydowana i silna Joasia, która samodzielnie prowadzi warsztat. Filmy z lat 30. poruszają również tematykę relacji damsko-męskich. O   kobiecej niezależności w związku mówią  „Druga młodość” Michała Waszyńskiego i  „Moi rodzice się rozwodzą” Mieczysława Krawicza. Bohaterki kina okresu międzywojnia nie boją się przełamywać utartych schematów i stają się świadome swojej pozycji w społeczeńst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lia Smy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Czy Lucyna to dziewczyna”, reż. Juliusz Gardan, 29.07, godz. 10:00, Małe Ki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56:07Z</dcterms:created>
  <dc:creator/>
  <dc:description/>
  <dc:language>en-US</dc:language>
  <cp:lastModifiedBy/>
  <cp:revision>0</cp:revision>
  <dc:subject/>
  <dc:title/>
</cp:coreProperties>
</file>